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604920788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42470655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